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6938410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5208018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12745899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2857642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